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     : icsi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: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: J. Segal I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revision   : / 15.0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modules and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CLIB/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iargs        : parses command line parameters in ic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rgs</w:t>
        <w:tab/>
        <w:t>: displays parsed args in file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S, only used within this module 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YPE DEFINITIONS, only used within this module  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VARIABLES (avoid, if possible !) 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S, capsuled in this module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: icsi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     : icsiar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: parses command lines in ics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siargs is the main function you call to actually parse the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 To use this function, you must first set up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able tab.  This table is a NULL-terminated array of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siargtab_t.  Each icsiargtab_t is a structur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argname; the name of the argument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argdesc; a textual description, of the arg, displayed a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siarg_t argtype;   the type of the argum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varptr;        a pointer to the variable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siargr_t argreq;   specifies if the argument is required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default is for an argument to b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type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_INT, ARG_LONG, ARG_STR, ARG_BOOL, ARG_FLOAT, ARG_DOU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_DESC.  ARG_DESC entries are dummy entri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upply more documentation in the usage messag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gm for ARG_BOOL is that the variable must be a C int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a variable is specified as "1", "[tT].*" or "[yY].*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ll be set to TRUE, otherwise it will be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RG_STR, the variable will be set to a malloc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eq is one of ARG_REQ or ARG_OPT (note:  if you leave thi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itializer for the structure, ARG_OPT will be the default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RG_REQ the argument will be required to be specified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_OPT,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siargs will parse the command-line, and will set the variab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table to the values specified on the command-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name is non-null, it will set the variable pointed to by app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a malloced copy of the name which the applica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.  It will modify argc and argv, eliminating th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with "=" in them.  The remaining argc positional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ft in the variable argv.  Note:  if somebody types a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mand arg1=5 foo arg2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siargs will set the variable referred to by arg1 to 5, and will set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 and argv to the array {"foo","arg2=7",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-Value    : icsiargs will return the number of argum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csiargs( icsiargtab_t *tab, int *argc, const char ***arg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 **appname )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: prin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     : icsiar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: displays parsed arg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print all the arguments and values as se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STDERR if fp is NULL).  This function will be useful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e.g. to log files.   If appname is not null, it will displa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-Value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args( FILE *fp, const char *appname, const icsiargtab_t *argtab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