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           : aud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el           : Several audiofunctions on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           : F. Sch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/Aenderung : 15.02.95 / 27.02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zulinkende Module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dio,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c10_audio</w:t>
        <w:tab/>
        <w:tab/>
        <w:t xml:space="preserve">: ausgabe auf audio() device an Sparc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c_audio</w:t>
        <w:tab/>
        <w:tab/>
        <w:t xml:space="preserve">: ausgabe 16 bit linear auf audio() devic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arc 1, 2 oder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c_audio_ulaw</w:t>
        <w:tab/>
        <w:t xml:space="preserve">: ausgabe 8 bit ulaw auf audio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vice an Sparc 1, 2 oder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c_audio_alaw</w:t>
        <w:tab/>
        <w:t xml:space="preserve">: ausgabe 8 bit alaw auf audio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vice an Sparc 1, 2 ode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stdio.h&gt;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errno.h&gt;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ctype.h&gt;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stdlib.h&gt;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fcntl.h&gt;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sys/types.h&gt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sys/file.h&gt;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sys/stat.h&gt;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sys/param.h&gt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sys/signal.h&gt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stropts.h&gt;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sys/ioctl.h&gt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multimedia/libaudio.h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ultimedia/audio_devic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ultimedia/ulaw2linea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 "/home/ipkclib/ipkc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S, only used within this module 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YPE DEFINITIONS, only used within this module  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GLOBAL VARIABLES (avoid, if possible !) 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UNCTION PROTOTYPES, capsuled in this module 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: sparc10_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>: aud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: gibt short array auf device audio()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eibt anz werte in samples auf das pseudodevice /dev/audio linear,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it rate Hz Abtastrate. Je nach dem Flag port wird das Signal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(0) oder Headphone Jack (1)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</w:t>
        <w:tab/>
        <w:tab/>
        <w:t>: array mit signaldaten in SU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</w:t>
        <w:tab/>
        <w:tab/>
        <w:t>: anzahl der werte in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</w:t>
        <w:tab/>
        <w:tab/>
        <w:t>: abtastrate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</w:t>
        <w:tab/>
        <w:tab/>
        <w:t>: lautst"arke im Bereich 0.0 -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  <w:tab/>
        <w:tab/>
        <w:t>: 0 : ausgabe auf speaker, 1 : ausgabe auf headphone 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-Value    : 1 schreiben erfol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 Fehler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: sparc_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>: aud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: gibt short array auf device audio()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anz werte in samples auf das pseudodevice /dev/audio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linear, 16 Bit mit rate Hz Abtastrate (Sparc 10 speake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mit ulaw 8 Bit mit 8 kHz (Sparc 1 oder 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dem Flag port wird das Signal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(0) oder Headphone Jack (1) oder Lineout Jack (2)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: Bei Ausgabe an Sparc 1 oder 2 koennen nur Vielfac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kHz Abtastrate ausgegeben werden. Diese werden ohne Fil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8 kHz downgesamp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</w:t>
        <w:tab/>
        <w:tab/>
        <w:t>: array mit signaldaten in SU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</w:t>
        <w:tab/>
        <w:tab/>
        <w:t>: anzahl der werte in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</w:t>
        <w:tab/>
        <w:tab/>
        <w:t>: abtastrate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</w:t>
        <w:tab/>
        <w:tab/>
        <w:t>: lautst"arke im Bereich 0.0 -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  <w:tab/>
        <w:tab/>
        <w:t>: 0 : ausgabe auf speaker, 1 : ausgabe auf headphone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: ausgabe auf line out (nur Sparc 10 speaker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-Value    : 1 schreiben erfol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 Fehler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parc_audio(short *samples,long anz,long rate,double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igned 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: sparc_audio_u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>: aud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: gibt char array ulaw auf device audio()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anz chars aus samples auf das pseudodevice /dev/audio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ulaw coding 8 Bit, 8 kHz (Sparc 1, 2 oder 1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dem Flag port wird das Signal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(0) oder Headphone Jack (1) oder Lineout Jack (2)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: Bei Ausgabe an Sparc 1 oder 2 koennen nur Vielfac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kHz Abtastrate ausgegeben werden. Diese werden ohne Fil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8 kHz downgesampelt. Desgleichen ist eine Ausgabe auf line out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</w:t>
        <w:tab/>
        <w:tab/>
        <w:t>: array mit signaldaten 8 bit u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</w:t>
        <w:tab/>
        <w:tab/>
        <w:t>: anzahl der werte in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</w:t>
        <w:tab/>
        <w:tab/>
        <w:t>: lautst"arke im Bereich 0.0 -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  <w:tab/>
        <w:tab/>
        <w:t>: 0 : ausgabe auf speaker, 1 : ausgabe auf headphone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: ausgabe auf line out (nur Sparc 10 speaker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-Value    : 1 schreiben erfol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 Fehler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parc_audio_ulaw(unsigned char *samples,long anz,double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igned 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: sparc_audio_a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>: aud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: gibt char array alaw auf device audio()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anz chars aus samples auf das pseudodevice /dev/audio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alaw coding 8 Bit, 8 kHz (Sparc 1, 2 oder 1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dem Flag port wird das Signal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(0) oder Headphone Jack (1) oder Lineout Jack (2)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: Bei Ausgabe an Sparc 1 oder 2 koennen nur Vielfac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kHz Abtastrate ausgegeben werden. Diese werden ohne Fil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8 kHz downgesampelt. Desgleichen ist eine Ausgabe auf line out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</w:t>
        <w:tab/>
        <w:tab/>
        <w:t>: array mit signaldaten 8 bit u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</w:t>
        <w:tab/>
        <w:tab/>
        <w:t>: anzahl der werte in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</w:t>
        <w:tab/>
        <w:tab/>
        <w:t>: lautst"arke im Bereich 0.0 -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  <w:tab/>
        <w:tab/>
        <w:t>: 0 : ausgabe auf speaker, 1 : ausgabe auf headphone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: ausgabe auf line out (nur Sparc 10 speaker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-Value    : 1 schreiben erfol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 Fehler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parc_audio_alaw(unsigned char *samples,long anz,double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igned int por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